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40740</wp:posOffset>
                </wp:positionV>
                <wp:extent cx="5943600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8"/>
                              <w:gridCol w:w="241"/>
                              <w:gridCol w:w="562"/>
                              <w:gridCol w:w="876"/>
                              <w:gridCol w:w="1803"/>
                              <w:gridCol w:w="513"/>
                              <w:gridCol w:w="206"/>
                              <w:gridCol w:w="2881"/>
                            </w:tblGrid>
                            <w:tr>
                              <w:trPr/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презиме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име родитеља)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им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мјесто становања)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адреса и број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телефон, е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ЈМБ)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број личне карте)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3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број жиро рачуна)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(назив и мјес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банк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0.25pt;mso-wrap-distance-left:0pt;mso-wrap-distance-right:9pt;mso-wrap-distance-top:0pt;mso-wrap-distance-bottom:0pt;margin-top:6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8"/>
                        <w:gridCol w:w="241"/>
                        <w:gridCol w:w="562"/>
                        <w:gridCol w:w="876"/>
                        <w:gridCol w:w="1803"/>
                        <w:gridCol w:w="513"/>
                        <w:gridCol w:w="206"/>
                        <w:gridCol w:w="2881"/>
                      </w:tblGrid>
                      <w:tr>
                        <w:trPr/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презиме)</w:t>
                            </w:r>
                          </w:p>
                        </w:tc>
                        <w:tc>
                          <w:tcPr>
                            <w:tcW w:w="319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име родитеља)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им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24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9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мјесто становања)</w:t>
                            </w:r>
                          </w:p>
                        </w:tc>
                        <w:tc>
                          <w:tcPr>
                            <w:tcW w:w="3241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адреса и број)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телефон, е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ЈМБ)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број личне карте)</w:t>
                            </w:r>
                          </w:p>
                        </w:tc>
                        <w:tc>
                          <w:tcPr>
                            <w:tcW w:w="2522" w:type="dxa"/>
                            <w:gridSpan w:val="3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број жиро рачуна)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(назив и мје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анк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лада Републике Српске</w:t>
        <w:tab/>
      </w:r>
      <w:r>
        <w:rPr>
          <w:rFonts w:cs="Times New Roman" w:ascii="Times New Roman" w:hAnsi="Times New Roman"/>
          <w:lang w:val="hr-HR"/>
        </w:rPr>
        <w:t>78000</w:t>
      </w:r>
      <w:r>
        <w:rPr>
          <w:rFonts w:cs="Times New Roman" w:ascii="Times New Roman" w:hAnsi="Times New Roman"/>
          <w:lang w:val="sr-CS"/>
        </w:rPr>
        <w:t xml:space="preserve"> Бања Лука</w:t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Министарство науке и технологије</w:t>
        <w:tab/>
        <w:t xml:space="preserve">     </w:t>
      </w:r>
      <w:r>
        <w:rPr>
          <w:rFonts w:cs="Times New Roman" w:ascii="Times New Roman" w:hAnsi="Times New Roman"/>
          <w:lang w:val="sr-CS"/>
        </w:rPr>
        <w:t>Тр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публ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е</w:t>
      </w:r>
      <w:r>
        <w:rPr>
          <w:rFonts w:cs="Times New Roman" w:ascii="Times New Roman" w:hAnsi="Times New Roman"/>
          <w:lang w:val="sr-CS"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Комисија за подстицај иноваторства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мет: </w:t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Захтјев за додјелу стимулације појединачног рада иноватора 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 xml:space="preserve">за период од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01.0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године до 3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године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новни елементи предметног захтјева, према важећем правилнику, су: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59"/>
        <w:gridCol w:w="5217"/>
        <w:gridCol w:w="686"/>
        <w:gridCol w:w="839"/>
      </w:tblGrid>
      <w:tr>
        <w:trPr>
          <w:trHeight w:val="3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ис/озна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атус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6746"/>
      </w:tblGrid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иновације</w:t>
            </w:r>
          </w:p>
        </w:tc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6746"/>
      </w:tblGrid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тражених средстава (КМ)</w:t>
            </w:r>
          </w:p>
        </w:tc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5914"/>
        <w:gridCol w:w="832"/>
      </w:tblGrid>
      <w:tr>
        <w:trPr>
          <w:trHeight w:val="4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атус иновац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за иновацију под РБ 1. средства се траже први (</w:t>
            </w:r>
            <w:r>
              <w:rPr>
                <w:rFonts w:cs="Times New Roman" w:ascii="Times New Roman" w:hAnsi="Times New Roman"/>
                <w:lang w:val="hr-HR"/>
              </w:rPr>
              <w:t>I</w:t>
            </w:r>
            <w:r>
              <w:rPr>
                <w:rFonts w:cs="Times New Roman" w:ascii="Times New Roman" w:hAnsi="Times New Roman"/>
                <w:lang w:val="sr-BA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 xml:space="preserve"> пут 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 иновацију под РБ 1. средства се траже други </w:t>
            </w:r>
            <w:r>
              <w:rPr>
                <w:rFonts w:cs="Times New Roman" w:ascii="Times New Roman" w:hAnsi="Times New Roman"/>
                <w:lang w:val="sr-BA"/>
              </w:rPr>
              <w:t>(</w:t>
            </w:r>
            <w:r>
              <w:rPr>
                <w:rFonts w:cs="Times New Roman" w:ascii="Times New Roman" w:hAnsi="Times New Roman"/>
                <w:lang w:val="hr-HR"/>
              </w:rPr>
              <w:t>II</w:t>
            </w:r>
            <w:r>
              <w:rPr>
                <w:rFonts w:cs="Times New Roman" w:ascii="Times New Roman" w:hAnsi="Times New Roman"/>
                <w:lang w:val="sr-BA"/>
              </w:rPr>
              <w:t xml:space="preserve">) </w:t>
            </w:r>
            <w:r>
              <w:rPr>
                <w:rFonts w:cs="Times New Roman" w:ascii="Times New Roman" w:hAnsi="Times New Roman"/>
                <w:lang w:val="sr-CS"/>
              </w:rPr>
              <w:t>пу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6746"/>
      </w:tblGrid>
      <w:tr>
        <w:trPr>
          <w:trHeight w:val="6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ратак и јасан опис иновације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63"/>
        <w:gridCol w:w="5265"/>
        <w:gridCol w:w="741"/>
        <w:gridCol w:w="730"/>
      </w:tblGrid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/озна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6746"/>
      </w:tblGrid>
      <w:tr>
        <w:trPr>
          <w:trHeight w:val="12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мјена/ /примјена иновације,</w:t>
            </w:r>
          </w:p>
        </w:tc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63"/>
        <w:gridCol w:w="5265"/>
        <w:gridCol w:w="741"/>
        <w:gridCol w:w="730"/>
      </w:tblGrid>
      <w:tr>
        <w:trPr>
          <w:trHeight w:val="34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зе  иноватор- ског рада са одго- варајућом прате- ћом техничком документацијом (назив и опис иновације, црте- жи, резултати ис- питивања, потвр- де и/или друго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BA"/>
              </w:rPr>
              <w:t xml:space="preserve"> фаза - </w:t>
            </w:r>
            <w:r>
              <w:rPr>
                <w:rFonts w:cs="Times New Roman" w:ascii="Times New Roman" w:hAnsi="Times New Roman"/>
                <w:lang w:val="sr-CS"/>
              </w:rPr>
              <w:t>Постоји цртеж и опис идејног рјешења иновације,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sr-BA"/>
              </w:rPr>
              <w:t xml:space="preserve"> фаза - </w:t>
            </w:r>
            <w:r>
              <w:rPr>
                <w:rFonts w:cs="Times New Roman" w:ascii="Times New Roman" w:hAnsi="Times New Roman"/>
                <w:lang w:val="sr-CS"/>
              </w:rPr>
              <w:t>Израђен функционални модел или поступак и доказано идејно рјешење,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</w:rPr>
              <w:t>III</w:t>
            </w:r>
            <w:r>
              <w:rPr>
                <w:rFonts w:cs="Times New Roman" w:ascii="Times New Roman" w:hAnsi="Times New Roman"/>
                <w:lang w:val="sr-BA"/>
              </w:rPr>
              <w:t xml:space="preserve"> фаза - </w:t>
            </w:r>
            <w:r>
              <w:rPr>
                <w:rFonts w:cs="Times New Roman" w:ascii="Times New Roman" w:hAnsi="Times New Roman"/>
                <w:lang w:val="sr-CS"/>
              </w:rPr>
              <w:t>Прототип или поступак је израђен и у процесу је испитивања,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IV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 xml:space="preserve">фаза - </w:t>
            </w:r>
            <w:r>
              <w:rPr>
                <w:rFonts w:cs="Times New Roman" w:ascii="Times New Roman" w:hAnsi="Times New Roman"/>
                <w:lang w:val="sr-CS"/>
              </w:rPr>
              <w:t>Прототип или поступак  је израђен и резултати испитивања су позитивни,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фаза - З</w:t>
            </w:r>
            <w:r>
              <w:rPr>
                <w:rFonts w:cs="Times New Roman" w:ascii="Times New Roman" w:hAnsi="Times New Roman"/>
                <w:lang w:val="sr-CS"/>
              </w:rPr>
              <w:t>аштита интелектуалног власништв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Б 8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6746"/>
      </w:tblGrid>
      <w:tr>
        <w:trPr>
          <w:trHeight w:val="12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рачун улагања по ставкама у иновацију  за фазе из РБ 6., за које се тражи подстицај. </w:t>
            </w:r>
          </w:p>
        </w:tc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53"/>
        <w:gridCol w:w="5268"/>
        <w:gridCol w:w="750"/>
        <w:gridCol w:w="730"/>
      </w:tblGrid>
      <w:tr>
        <w:trPr>
          <w:trHeight w:val="3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за заштите интелектуалног власништва рада из РБ 1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рад је пантентиран у иностранству,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рад је пантентиран у БиХ,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рад је пријављен у неком патентном заводу и објављен у гласилу интелектуалног власништва тог завода, али није заштићен,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рад је пријављен у неком патентном заводу, али није објављен у гласилу интелект. власништва тог завода,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52"/>
        <w:gridCol w:w="5269"/>
        <w:gridCol w:w="750"/>
        <w:gridCol w:w="731"/>
      </w:tblGrid>
      <w:tr>
        <w:trPr>
          <w:trHeight w:val="34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жишни статус иноваторског рада из РБ 1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потписан уговор са правним лицем или освојена сопствена примјена,  уз евентуалне услове дораде рада или његовог увођења у технолошки процес производњ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sr-C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рад има најмање три захтјева правних лица за понуду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13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) нема конкретних договора али рад има тржишт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p>
      <w:pPr>
        <w:pStyle w:val="Normal"/>
        <w:rPr>
          <w:rFonts w:ascii="Calibri" w:hAnsi="Calibri" w:cs="Calibri"/>
          <w:sz w:val="6"/>
          <w:szCs w:val="6"/>
          <w:lang w:val="sr-CS"/>
        </w:rPr>
      </w:pPr>
      <w:r>
        <w:rPr>
          <w:rFonts w:cs="Calibri" w:ascii="Calibri" w:hAnsi="Calibri"/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5228"/>
        <w:gridCol w:w="759"/>
        <w:gridCol w:w="759"/>
      </w:tblGrid>
      <w:tr>
        <w:trPr>
          <w:trHeight w:val="34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Статус иноватор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иноватор је произвођач или занатлија и рад има примјену и у његовом дјелокругу ра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иноватор ради иновацију за продај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53"/>
        <w:gridCol w:w="5228"/>
        <w:gridCol w:w="759"/>
        <w:gridCol w:w="759"/>
      </w:tblGrid>
      <w:tr>
        <w:trPr>
          <w:trHeight w:val="39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пјеси иновато- ра на смотрама иноваторства са међународним карактером за иновацију из РБ 1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7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златна меда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сребрна медаљ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бронзана медаљ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39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7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) наступао једном или више пута, али није награђива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назначена поља (подебљане ивице) „Опис/ознака“ горње табеле унијети тражене податке/описе за РБ: 1, 2, 4, 5 и 7. Уколико је потребно за РБ: 4, 5 и 7 , предметни опис се може доставити/допунити у посебном прилогу. 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одговарајуће назначено поље (подебљане ивице) „Статус“ горње табеле унијети знак (</w:t>
      </w:r>
      <w:r>
        <w:rPr>
          <w:rFonts w:cs="Times New Roman" w:ascii="Times New Roman" w:hAnsi="Times New Roman"/>
          <w:b/>
          <w:lang w:val="sr-CS"/>
        </w:rPr>
        <w:t>х</w:t>
      </w:r>
      <w:r>
        <w:rPr>
          <w:rFonts w:cs="Times New Roman" w:ascii="Times New Roman" w:hAnsi="Times New Roman"/>
          <w:lang w:val="sr-CS"/>
        </w:rPr>
        <w:t>) за РБ: 3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sr-CS"/>
        </w:rPr>
        <w:t xml:space="preserve"> 6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lang w:val="sr-CS"/>
        </w:rPr>
        <w:t>8, 9, 10 и 11, према наведеном опису.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u w:val="single"/>
          <w:lang w:val="sr-CS"/>
        </w:rPr>
        <w:t>Посебно напомињемо</w:t>
      </w:r>
      <w:r>
        <w:rPr>
          <w:rFonts w:cs="Times New Roman" w:ascii="Times New Roman" w:hAnsi="Times New Roman"/>
          <w:lang w:val="sr-CS"/>
        </w:rPr>
        <w:t xml:space="preserve"> обавезу подносиоца захтјева да, уз исти, за:</w:t>
      </w:r>
    </w:p>
    <w:p>
      <w:pPr>
        <w:pStyle w:val="Normal"/>
        <w:tabs>
          <w:tab w:val="clear" w:pos="720"/>
          <w:tab w:val="left" w:pos="480" w:leader="none"/>
          <w:tab w:val="left" w:pos="70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РБ 3: </w:t>
        <w:tab/>
        <w:t>достави Извјештај</w:t>
      </w:r>
      <w:r>
        <w:rPr>
          <w:rFonts w:cs="Times New Roman" w:ascii="Times New Roman" w:hAnsi="Times New Roman"/>
        </w:rPr>
        <w:t>, Образац</w:t>
      </w:r>
      <w:r>
        <w:rPr>
          <w:rFonts w:cs="Times New Roman" w:ascii="Times New Roman" w:hAnsi="Times New Roman"/>
          <w:lang w:val="sr-CS"/>
        </w:rPr>
        <w:t xml:space="preserve"> ОИИ, о извршеним активностима и утрошеним средствима подстицаја која су додјељена први пут (ако се други пут траже средства подстицаја),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spacing w:before="12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Б 8, 9, 10 и 11: достави копије докумената назначених у „Опис/ознака“. При томе ови документи треба да буду појединачно комплетни и у потребном квалитету према својој намјени.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spacing w:before="12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значени наводи у „Опис/ознака“ за које се не доставе тражени докази, </w:t>
      </w:r>
      <w:r>
        <w:rPr>
          <w:rFonts w:cs="Times New Roman" w:ascii="Times New Roman" w:hAnsi="Times New Roman"/>
          <w:b/>
          <w:u w:val="single"/>
          <w:lang w:val="sr-CS"/>
        </w:rPr>
        <w:t>неће се вредновати</w:t>
      </w:r>
      <w:r>
        <w:rPr>
          <w:rFonts w:cs="Times New Roman" w:ascii="Times New Roman" w:hAnsi="Times New Roman"/>
          <w:lang w:val="sr-CS"/>
        </w:rPr>
        <w:t xml:space="preserve">.   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>Изјаве</w:t>
      </w:r>
      <w:r>
        <w:rPr>
          <w:rFonts w:cs="Times New Roman" w:ascii="Times New Roman" w:hAnsi="Times New Roman"/>
          <w:lang w:val="sr-CS"/>
        </w:rPr>
        <w:t xml:space="preserve"> наведене у овом, доле потписаном, захтјеву и приложена документација се дају под пуном моралном и материјалном одговорношћу подносиоца захтјева.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зи (навести):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651"/>
      </w:tblGrid>
      <w:tr>
        <w:trPr>
          <w:trHeight w:val="454" w:hRule="atLeast"/>
        </w:trPr>
        <w:tc>
          <w:tcPr>
            <w:tcW w:w="10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јесто: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0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: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4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односиоц захтјева   </w:t>
      </w:r>
    </w:p>
    <w:p>
      <w:pPr>
        <w:pStyle w:val="Normal"/>
        <w:tabs>
          <w:tab w:val="clear" w:pos="720"/>
          <w:tab w:val="left" w:pos="34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3460" w:leader="none"/>
        </w:tabs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</w:r>
    </w:p>
    <w:tbl>
      <w:tblPr>
        <w:tblW w:w="27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</w:tblGrid>
      <w:tr>
        <w:trPr/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потпис, име и презиме)</w:t>
            </w:r>
          </w:p>
        </w:tc>
      </w:tr>
    </w:tbl>
    <w:p>
      <w:pPr>
        <w:pStyle w:val="Normal"/>
        <w:tabs>
          <w:tab w:val="clear" w:pos="720"/>
          <w:tab w:val="left" w:pos="34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0" w:leader="none"/>
          <w:tab w:val="left" w:pos="1200" w:leader="none"/>
          <w:tab w:val="left" w:pos="14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64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CHelvPlain;Times New Roman"/>
      </w:rPr>
      <w:t xml:space="preserve"> </w:t>
    </w:r>
    <w:r>
      <w:rPr>
        <w:rFonts w:cs="Calibri" w:ascii="Calibri" w:hAnsi="Calibri"/>
        <w:lang w:val="sr-CS"/>
      </w:rPr>
      <w:t>/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Образац ОИЗ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HelvPlain;Times New Roman" w:hAnsi="CHelvPlain;Times New Roman" w:cs="CHelvPlai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1:00Z</dcterms:created>
  <dc:creator>МИНИСТАРСТВО НАУКЕ И ТЕХНОЛОГИЈЕ</dc:creator>
  <dc:description/>
  <cp:keywords/>
  <dc:language>en-US</dc:language>
  <cp:lastModifiedBy>Cedomir Oljaca</cp:lastModifiedBy>
  <cp:lastPrinted>2014-02-18T11:22:00Z</cp:lastPrinted>
  <dcterms:modified xsi:type="dcterms:W3CDTF">2014-09-16T08:38:00Z</dcterms:modified>
  <cp:revision>4</cp:revision>
  <dc:subject>ОБРАЗАЦ</dc:subject>
  <dc:title>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