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Cs w:val="24"/>
          <w:lang w:val="sr-CS"/>
        </w:rPr>
      </w:pPr>
      <w:r>
        <w:rPr>
          <w:szCs w:val="24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848611145" r:id="rId2"/>
        </w:object>
      </w:r>
    </w:p>
    <w:p>
      <w:pPr>
        <w:pStyle w:val="Head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61595</wp:posOffset>
                </wp:positionV>
                <wp:extent cx="6172200" cy="54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ПУБЛИКА СРПСК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НИСТАРСТВО НАУКЕ И ТЕХНОЛОГИЈ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3pt;mso-wrap-distance-left:9.05pt;mso-wrap-distance-right:9.05pt;mso-wrap-distance-top:0pt;mso-wrap-distance-bottom:0pt;margin-top:4.85pt;mso-position-vertical-relative:text;margin-left:-2.4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ЕПУБЛИКА СРПСКА</w:t>
                      </w:r>
                    </w:p>
                    <w:p>
                      <w:pPr>
                        <w:pStyle w:val="TextBody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МИНИСТАРСТВО НАУКЕ И ТЕХНОЛОГИЈЕ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sr-CS"/>
                        </w:rPr>
                      </w:pPr>
                      <w:r>
                        <w:rPr>
                          <w:sz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rPr>
          <w:szCs w:val="24"/>
          <w:lang w:val="sr-CS" w:eastAsia="en-US"/>
        </w:rPr>
      </w:pPr>
      <w:r>
        <w:rPr>
          <w:szCs w:val="24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53340</wp:posOffset>
                </wp:positionV>
                <wp:extent cx="60198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.2pt" to="471.55pt,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156845</wp:posOffset>
                </wp:positionV>
                <wp:extent cx="6065520" cy="310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 xml:space="preserve">Трг Републике Српске 1, 780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Бања Лука, тел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051/338-7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, факс: 051/338-856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6"/>
                                  <w:szCs w:val="16"/>
                                  <w:lang w:val="it-IT"/>
                                </w:rPr>
                                <w:t>www.vladars.net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it-IT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Latn-CS"/>
                              </w:rPr>
                              <w:t>e-mail: m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Latn-CS"/>
                              </w:rPr>
                              <w:t>mnk.vladars.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4.45pt;mso-wrap-distance-left:9.05pt;mso-wrap-distance-right:9.05pt;mso-wrap-distance-top:0pt;mso-wrap-distance-bottom:0pt;margin-top:12.35pt;mso-position-vertical-relative:text;margin-left:-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 xml:space="preserve">Трг Републике Српске 1, 78000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Бања Лука, тел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051/338-73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, факс: 051/338-85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16"/>
                            <w:szCs w:val="16"/>
                            <w:lang w:val="it-IT"/>
                          </w:rPr>
                          <w:t>www.vladars.net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it-IT"/>
                        </w:rPr>
                        <w:t xml:space="preserve">;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Latn-CS"/>
                        </w:rPr>
                        <w:t>e-mail: mnk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  <w:t>@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Latn-CS"/>
                        </w:rPr>
                        <w:t>mnk.vladars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ИЈАВА НА КОНКУРС ЗА СУФИНАНСИРАЊЕ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А ОБЕЗБЈЕЂИВАЊА И ОДРЖАВАЊА ОПРЕМЕ И ПРОСТОРА ЗА НАУЧНОИСТРАЖИВАЧКИ РАД 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ПОДАЦИ О НАУЧНОИСТРАЖИВАЧКОЈ ОРГАНИЗАЦИЈИ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3"/>
      </w:tblGrid>
      <w:tr>
        <w:trPr>
          <w:trHeight w:val="788" w:hRule="atLeast"/>
        </w:trPr>
        <w:tc>
          <w:tcPr>
            <w:tcW w:w="9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научноистраживачке организ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8" w:hRule="atLeast"/>
        </w:trPr>
        <w:tc>
          <w:tcPr>
            <w:tcW w:w="9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ме и презиме руководиоца научноистраживачке организације:</w:t>
            </w:r>
          </w:p>
        </w:tc>
      </w:tr>
      <w:tr>
        <w:trPr>
          <w:trHeight w:val="516" w:hRule="atLeast"/>
        </w:trPr>
        <w:tc>
          <w:tcPr>
            <w:tcW w:w="9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рес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</w:tr>
      <w:tr>
        <w:trPr>
          <w:trHeight w:val="258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нтакт телефон 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</w:tc>
      </w:tr>
      <w:tr>
        <w:trPr>
          <w:trHeight w:val="258" w:hRule="atLeast"/>
        </w:trPr>
        <w:tc>
          <w:tcPr>
            <w:tcW w:w="9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нтакт особ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ПОДАЦИ О ОПРЕМ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47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неопходне опреме за научноистраживачки рад (назначити приоритете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Шифра научног поља истраживања за кој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ће се користити опрема у највећем проценту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(Правилник о научним и умјетничким областима, пољима и ужим области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лужбени гласник РС", бр. 22/09 и 27/10)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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.1.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.2.0    Рачунарске и информацио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.0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Физич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4.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Хемијс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.5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ука о Земљи и повезане науке о животној средин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.6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Биолош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7.0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стале природ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1.0    Грађевинарство и архитектур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2.0    Електротехника, електроника и информацион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3.0    Машин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4.0    Хемиј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5.0    Материјал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6.0    Медицин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7.0    Инжењерство животне средин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8.0    Биотехнологија животне средин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9.0    Индустријск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10.0   Нан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11.0   Остала инжењерства и технолог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1.0     Основна медицин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2.0     Клиничка медицин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3.0     Здравстве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4.0     Медицинск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5.0     Остале медицинс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.1.0     Пољопривредне биљне науке, шумарство и риба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.2.0     Наука о животињама и млијеку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.3.0     Ветеринарска нау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.4.0     Пољопривредн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.5.0     Остале пољопривред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1.0     Псих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2.0     Економија и пословањ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3.0     Педагош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4.0     Соци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5.0     Пра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6.0     Политич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7.0     Друштвено економска географ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8.0     Медији и комуникац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9.0     Остале друштве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6.1.0     Историја и археологиј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2.0     Језици и књижевнос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3.0     Филозофија, етика и рели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4.0     Умјетност (умјетност, историја умјетности, умјетност извођења, музик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.5.0     Остале хуманистичке наук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Шифра друштвено економског циља истраживањ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за кој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ће се користити опре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(з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окружити): 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3.1   ИР у области природних наук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2   ИР у области инжењерства и технолог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3.3   ИР у области медицинских и здравствених наук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4   ИР у области пољопривредних нау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5   ИР у области друштвених наука</w:t>
            </w:r>
          </w:p>
          <w:p>
            <w:pPr>
              <w:pStyle w:val="Normal"/>
              <w:rPr>
                <w:b/>
                <w:b/>
                <w:szCs w:val="26"/>
                <w:lang w:val="sr-CS"/>
              </w:rPr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6   ИР у области хуманистичких наука</w:t>
            </w:r>
          </w:p>
        </w:tc>
      </w:tr>
      <w:tr>
        <w:trPr>
          <w:trHeight w:val="11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зложење неопходности набавке опрем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s-Cyrl-BA"/>
              </w:rPr>
              <w:t>Планирани рок набавке опреме:</w:t>
            </w:r>
          </w:p>
        </w:tc>
      </w:tr>
      <w:tr>
        <w:trPr>
          <w:trHeight w:val="28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А ВРИЈЕДНОСТ ОПРЕМЕ (КМ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редства која се потражују од Министарства (КМ)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редства која су обезбијеђена из других изво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(назначити из којих извор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ФИНАНСИЈСКА ИНСТРУКЦИЈА ЗА ПЛАЋАЊЕ   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83"/>
      </w:tblGrid>
      <w:tr>
        <w:trPr>
          <w:trHeight w:val="3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Жиро рачу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 научноистраживачке организациј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зив банк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Буџетска организација: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Врста приход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ЈИБ (јединствени идентификациони број)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ИЛОЗИ УЗ ПРИЈАВУ (</w:t>
      </w:r>
      <w:r>
        <w:rPr/>
        <w:t>заокружити приложено)</w:t>
      </w:r>
    </w:p>
    <w:tbl>
      <w:tblPr>
        <w:tblW w:w="975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2135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sr-BA"/>
              </w:rPr>
              <w:t>Д</w:t>
            </w:r>
            <w:r>
              <w:rPr>
                <w:sz w:val="20"/>
              </w:rPr>
              <w:t>етаљан опис пројекта</w:t>
            </w:r>
            <w:r>
              <w:rPr>
                <w:color w:val="FF0000"/>
                <w:sz w:val="20"/>
                <w:lang w:val="sr-BA"/>
              </w:rPr>
              <w:t xml:space="preserve"> </w:t>
            </w:r>
            <w:r>
              <w:rPr>
                <w:sz w:val="20"/>
                <w:lang w:val="sr-BA"/>
              </w:rPr>
              <w:t xml:space="preserve">(или интегралног </w:t>
            </w:r>
            <w:r>
              <w:rPr>
                <w:sz w:val="20"/>
              </w:rPr>
              <w:t>пројекта</w:t>
            </w:r>
            <w:r>
              <w:rPr>
                <w:sz w:val="20"/>
                <w:lang w:val="sr-RS"/>
              </w:rPr>
              <w:t xml:space="preserve"> - </w:t>
            </w:r>
            <w:r>
              <w:rPr>
                <w:b/>
                <w:i/>
                <w:sz w:val="20"/>
                <w:lang w:val="sr-RS"/>
              </w:rPr>
              <w:t>обједињен захтјев за све организационе дијелове</w:t>
            </w:r>
            <w:r>
              <w:rPr>
                <w:sz w:val="20"/>
                <w:lang w:val="sr-BA"/>
              </w:rPr>
              <w:t>)</w:t>
            </w:r>
            <w:r>
              <w:rPr>
                <w:sz w:val="20"/>
              </w:rPr>
              <w:t xml:space="preserve">  набавке опреме</w:t>
            </w:r>
            <w:r>
              <w:rPr>
                <w:sz w:val="20"/>
                <w:lang w:val="sr-BA"/>
              </w:rPr>
              <w:t xml:space="preserve"> или обезбјеђења простора,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sr-RS"/>
              </w:rPr>
              <w:t>Детаљно о</w:t>
            </w:r>
            <w:r>
              <w:rPr>
                <w:sz w:val="20"/>
              </w:rPr>
              <w:t>бразложење о непоходности набавке опреме</w:t>
            </w:r>
            <w:r>
              <w:rPr>
                <w:sz w:val="20"/>
                <w:lang w:val="sr-BA"/>
              </w:rPr>
              <w:t xml:space="preserve"> или обезбјеђења простора,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sr-BA"/>
              </w:rPr>
              <w:t>С</w:t>
            </w:r>
            <w:r>
              <w:rPr>
                <w:sz w:val="20"/>
              </w:rPr>
              <w:t>пецификација неопходне опреме (одредити приоритет</w:t>
            </w:r>
            <w:r>
              <w:rPr>
                <w:sz w:val="20"/>
                <w:lang w:val="sr-RS"/>
              </w:rPr>
              <w:t>е</w:t>
            </w:r>
            <w:r>
              <w:rPr>
                <w:sz w:val="20"/>
                <w:lang w:val="sr-BA"/>
              </w:rPr>
              <w:t xml:space="preserve"> набавке</w:t>
            </w:r>
            <w:r>
              <w:rPr>
                <w:sz w:val="20"/>
              </w:rPr>
              <w:t xml:space="preserve"> опрем</w:t>
            </w:r>
            <w:r>
              <w:rPr>
                <w:sz w:val="20"/>
                <w:lang w:val="sr-BA"/>
              </w:rPr>
              <w:t>е</w:t>
            </w:r>
            <w:r>
              <w:rPr>
                <w:sz w:val="20"/>
              </w:rPr>
              <w:t>)</w:t>
            </w:r>
            <w:r>
              <w:rPr>
                <w:sz w:val="20"/>
                <w:lang w:val="sr-BA"/>
              </w:rPr>
              <w:t>,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sr-BA"/>
              </w:rPr>
              <w:t xml:space="preserve">Потврда о учешћу матичне НИ организације у суфинансирању </w:t>
            </w:r>
            <w:r>
              <w:rPr>
                <w:sz w:val="20"/>
              </w:rPr>
              <w:t>предметног пројеката, уколико је обезб</w:t>
            </w:r>
            <w:r>
              <w:rPr>
                <w:sz w:val="20"/>
                <w:lang w:val="sr-BA"/>
              </w:rPr>
              <w:t>и</w:t>
            </w:r>
            <w:r>
              <w:rPr>
                <w:sz w:val="20"/>
              </w:rPr>
              <w:t>јеђено такво учешће</w:t>
            </w:r>
            <w:r>
              <w:rPr>
                <w:sz w:val="20"/>
                <w:lang w:val="sr-BA"/>
              </w:rPr>
              <w:t>,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sr-BA"/>
              </w:rPr>
              <w:t>П</w:t>
            </w:r>
            <w:r>
              <w:rPr>
                <w:sz w:val="20"/>
              </w:rPr>
              <w:t xml:space="preserve">отврда о учешћу других релевантних субјеката у </w:t>
            </w:r>
            <w:r>
              <w:rPr>
                <w:sz w:val="20"/>
                <w:lang w:val="sr-BA"/>
              </w:rPr>
              <w:t>су</w:t>
            </w:r>
            <w:r>
              <w:rPr>
                <w:sz w:val="20"/>
              </w:rPr>
              <w:t>финансирању предметног пројеката, уколико је обезб</w:t>
            </w:r>
            <w:r>
              <w:rPr>
                <w:sz w:val="20"/>
                <w:lang w:val="sr-BA"/>
              </w:rPr>
              <w:t>и</w:t>
            </w:r>
            <w:r>
              <w:rPr>
                <w:sz w:val="20"/>
              </w:rPr>
              <w:t>јеђено такво учешће</w:t>
            </w:r>
            <w:r>
              <w:rPr>
                <w:sz w:val="20"/>
                <w:lang w:val="sr-BA"/>
              </w:rPr>
              <w:t>,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lang w:val="sr-BA"/>
              </w:rPr>
              <w:t>Т</w:t>
            </w:r>
            <w:r>
              <w:rPr>
                <w:sz w:val="20"/>
              </w:rPr>
              <w:t>ри понуд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ПОМЕ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односилац пријаве на конкурс потписивањем овог обрасца обавезује се на сљедећ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а ће, у случају да Министарство одобри тражена средства, набављена опрема бити на располагању читавој академској заједници у Републици Српској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 року од 30 дана након реализације предметне активности корисник средстава доставиће даваоцу средстава финансијски извјештај са комплетном документацијом којом доказује намјенски утрошак дозначених средста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Финансијски извјештај мора да садржи преглед свих створених трошкова везаних за реализовање предметне активности, са копијом свих наведених рачуна и докумената на основу којих су извршена плаћањ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 случају неиспуњавања ових услова, корисник средстава губи право на додјелу средстава наредне три године. Давалац средстава може извршити контролу над утрошком одобрених средстава у просторијама корисника и предузети одговарајуће мјере у складу са утврђеним чињеницама.</w:t>
            </w:r>
          </w:p>
        </w:tc>
      </w:tr>
    </w:tbl>
    <w:p>
      <w:pPr>
        <w:pStyle w:val="Normal"/>
        <w:tabs>
          <w:tab w:val="clear" w:pos="720"/>
          <w:tab w:val="left" w:pos="1703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јесто:___________________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тпис овлашћеног лица</w:t>
      </w:r>
      <w:r>
        <w:rPr>
          <w:sz w:val="24"/>
          <w:szCs w:val="24"/>
          <w:lang w:val="sr-C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b/>
          <w:sz w:val="24"/>
          <w:szCs w:val="24"/>
          <w:lang w:val="sr-CS"/>
        </w:rPr>
        <w:t xml:space="preserve">  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YTimes;Courier New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.П.  </w:t>
      </w:r>
    </w:p>
    <w:p>
      <w:pPr>
        <w:pStyle w:val="Normal"/>
        <w:ind w:left="284" w:hanging="284"/>
        <w:rPr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____________________                                            _____________________________</w:t>
      </w:r>
    </w:p>
    <w:p>
      <w:pPr>
        <w:pStyle w:val="Head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Times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Times;Courier New" w:hAnsi="CYTimes;Courier New" w:eastAsia="Times New Roman" w:cs="CYTimes;Courier New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YTimes;Courier New" w:hAnsi="CYTimes;Courier New" w:cs="CYTimes;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vladars.net/" TargetMode="External"/><Relationship Id="rId5" Type="http://schemas.openxmlformats.org/officeDocument/2006/relationships/hyperlink" Target="http://www.vladars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9:00Z</dcterms:created>
  <dc:creator>Unknown</dc:creator>
  <dc:description/>
  <dc:language>en-US</dc:language>
  <cp:lastModifiedBy>Dragana Radjan</cp:lastModifiedBy>
  <cp:lastPrinted>2011-02-23T09:15:00Z</cp:lastPrinted>
  <dcterms:modified xsi:type="dcterms:W3CDTF">2015-06-25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