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6459176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3840</wp:posOffset>
                </wp:positionH>
                <wp:positionV relativeFrom="paragraph">
                  <wp:posOffset>39370</wp:posOffset>
                </wp:positionV>
                <wp:extent cx="6324600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5.6pt;mso-wrap-distance-left:9.05pt;mso-wrap-distance-right:9.05pt;mso-wrap-distance-top:0pt;mso-wrap-distance-bottom:0pt;margin-top:3.1pt;mso-position-vertical-relative:text;margin-left:-19.2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79795" cy="45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4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3.55pt;mso-wrap-distance-left:9.05pt;mso-wrap-distance-right:9.05pt;mso-wrap-distance-top:0pt;mso-wrap-distance-bottom:0pt;margin-top:3.1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33020</wp:posOffset>
                </wp:positionV>
                <wp:extent cx="5257800" cy="54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ПУБЛИКА СРПСК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АРСТВО НАУКЕ И ТЕХНОЛОГИЈЕ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3pt;mso-wrap-distance-left:9.05pt;mso-wrap-distance-right:9.05pt;mso-wrap-distance-top:0pt;mso-wrap-distance-bottom:0pt;margin-top:2.6pt;mso-position-vertical-relative:text;margin-left:42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ПУБЛИКА СРПСКА</w:t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МИНИСТАРСТВО НАУКЕ И ТЕХНОЛОГИЈЕ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sr-CS"/>
                        </w:rPr>
                      </w:pPr>
                      <w:r>
                        <w:rPr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008370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76.65pt,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50495</wp:posOffset>
                </wp:positionV>
                <wp:extent cx="6019800" cy="208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Трг Републике Српске  бр. 1, 78000 Бања Лука, тел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051/338-7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, факс: 051/338-856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6"/>
                                  <w:szCs w:val="16"/>
                                  <w:lang w:val="it-IT"/>
                                </w:rPr>
                                <w:t>www.vladars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Latn-CS"/>
                              </w:rPr>
                              <w:t>e-mail: m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Latn-CS"/>
                              </w:rPr>
                              <w:t>mnk.vladar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6.4pt;mso-wrap-distance-left:9.05pt;mso-wrap-distance-right:9.05pt;mso-wrap-distance-top:0pt;mso-wrap-distance-bottom:0pt;margin-top:11.85pt;mso-position-vertical-relative:text;margin-left: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Трг Републике Српске  бр. 1, 78000 Бања Лука, тел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051/338-73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, факс: 051/338-85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6"/>
                            <w:szCs w:val="16"/>
                            <w:lang w:val="it-IT"/>
                          </w:rPr>
                          <w:t>www.vladars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Latn-CS"/>
                        </w:rPr>
                        <w:t>e-mail: m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Latn-CS"/>
                        </w:rPr>
                        <w:t>mnk.vladar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er"/>
        <w:jc w:val="center"/>
        <w:rPr>
          <w:rFonts w:ascii="Times New Roman" w:hAnsi="Times New Roman" w:cs="Times New Roman"/>
          <w:sz w:val="22"/>
          <w:szCs w:val="24"/>
          <w:lang w:val="sr-CS"/>
        </w:rPr>
      </w:pPr>
      <w:r>
        <w:rPr>
          <w:rFonts w:cs="Times New Roman"/>
          <w:sz w:val="22"/>
          <w:szCs w:val="24"/>
          <w:lang w:val="sr-CS"/>
        </w:rPr>
      </w:r>
    </w:p>
    <w:p>
      <w:pPr>
        <w:pStyle w:val="Heading"/>
        <w:rPr>
          <w:szCs w:val="24"/>
        </w:rPr>
      </w:pPr>
      <w:r>
        <w:rPr>
          <w:szCs w:val="24"/>
        </w:rPr>
        <w:t xml:space="preserve">ПРИЈАВА  ЗА СУФИНАНСИРАЊЕ </w:t>
      </w:r>
      <w:r>
        <w:rPr>
          <w:szCs w:val="24"/>
          <w:lang w:val="sr-RS"/>
        </w:rPr>
        <w:t xml:space="preserve">ИЗРАДЕ И ОДБРАНЕ </w:t>
      </w:r>
      <w:r>
        <w:rPr>
          <w:szCs w:val="24"/>
          <w:lang w:val="bs-Cyrl-BA"/>
        </w:rPr>
        <w:t>ДОКТОРСКЕ ДИСЕРТАЦИЈ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ЛИЧНИ ПОДАЦИ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764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презиме: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2"/>
                <w:szCs w:val="22"/>
              </w:rPr>
              <w:t>Име једног родитеља: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 и мјесто рођења: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МБ: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: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М  ⁭                  Ж  ⁭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жављанство: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и мјесто пребивалишта: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телефон:</w:t>
            </w:r>
          </w:p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нституција у којој сте запослени (уколико сте додатно ангажовани на некој научној институцији наведите у којој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/>
        <w:t>БАНКОВНИ РАЧУН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28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банке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Филијал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Рачун  банк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Број текућег/жиро рачун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ОДАЦИ  О  ИЗРАДИ  ДОКТОРСКЕ  ТЕЗЕ  И  НАУЧНОЈ  КАРИЈЕРИ  КАНДИДАТА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факултета  и универзитета  на којем кандидат ради докторску тез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докторске тез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е ментора код којег се ради докторска тез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ланирани рок одбране докторске тез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купни трошкови израде докторске тез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учна област из које кандидат ради докторску тезу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иродне наук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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Инжењерство и технологија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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Медицинске и здравствене науке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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Пољопривредне науке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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Друштвене наук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Хуманистичке наук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мјетност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Шифра научног пољ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(Правилник о научним и умјетничким областима, пољима и ужим областима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Службени гласник РС", бр. 22/09 и 27/10)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1.1.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1.2.0     Рачунарске и информацио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1.3.0     Физ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1.4.0     Хемиј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1.5.0     Наука о Земљи и повезане науке о животној средин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1.6.0     Биол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1.7.0     Остале приро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1.0     Грађевинарство и архитектур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2.0     Електротехника, електроника и информацион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3.0     Маш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4.0     Хемиј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5.0     Материја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6.0     Медиц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7.0     Инжењерство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8.0     Биотехнологија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9.0     Индустриј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10.0   Нан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.11.0   Остала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3.1.0     Основн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3.2.0     Клиничк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3.3.0    Здравс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3.4.0    Медицин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3.5.0    Остале медицин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4.1.0    Пољопривредне биљне науке, шумарство и риба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4.2.0    Наука о животињама и млије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4.3.0    Ветеринарска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4.4.0    Пољопривредн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4.5.0    Остале пољопривре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5.1.0    Псих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5.2.0    Економија и пословањ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5.3.0    Педаг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5.4.0    Соци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5.5.0    Пра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5.6.0    Полит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5.7.0    Друштвено економска географ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5.8.0    Медији и комуникац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5.9.0    Остале друш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6.1.0    Историја и археологиј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6.2.0    Језици и књижевнос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6.3.0    Филозофија, етика и рели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6.4.0    Умјетност (умјетност, историја умјетности, умјетност извођења, музика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6.5.0    Остале хуманистичке наук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Шифра друштвено економског циља истраживањ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(з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окружити):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13.1  </w:t>
            </w:r>
            <w:r>
              <w:rPr>
                <w:rFonts w:cs="Times New Roman" w:ascii="Times New Roman" w:hAnsi="Times New Roman"/>
                <w:b/>
                <w:szCs w:val="2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Р у области природ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2    ИР у области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3.3    ИР у области медицинских и здравстве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4    ИР у области пољопривредних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5    ИР у области друштвених нау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6    ИР у области хуманистичких наук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а ли се докторска дисертација (рад) израђује у оквиру међународне научно-техничке сарадње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Просјечна оцјена студиј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(уколико кандидат није похађао студиј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циклуса, онда се у обзир узима просјечна оцје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с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 циклуса академских студиј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ли имате рад објављен у часопису који се налази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C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листи?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  <w:t>Заокружите и наведите број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sr-CS"/>
              </w:rPr>
              <w:t>Број радо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Да ли имате објављену научну књигу међународног значаја?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  <w:t>Заокружите и наведите број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  <w:t>Број књиг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Да ли имате објављену научну књигу националног значаја?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  <w:t>Заокружите и наведите број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ДА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  <w:t>Број књига_______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Н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Да ли имате учешће на међународној научној конференцији са објављеним радом?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  <w:t xml:space="preserve">Заокружите и наведите број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ДА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  <w:t>Број радо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:____________________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Н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Да ли имате учешће на домаћој научној конференцији са објављеним радом?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  <w:t>Заокружите и наведите број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ДА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  <w:t>Број радова:___________________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Н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ли имате рад објављен у националном часопис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 категориј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?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  <w:t>Заокружите и наведите број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sr-CS"/>
              </w:rPr>
              <w:t>Број радова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__________________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ли имате рад објављен у националном часопису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 категориј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?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  <w:t>Заокружите и наведите број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sr-CS"/>
              </w:rPr>
              <w:t>Број радова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__________________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ли имате рад објављен у националном часопис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 категориј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?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  <w:t>Заокружите и наведите број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sr-CS"/>
              </w:rPr>
              <w:t>Број радова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_________________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Да ли имате прихваћен патент?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  <w:t>Заокружите и наведите број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ДА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  <w:t>Број патена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:__________________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Н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Да ли имате учешће на међународним такмичењима (изложбама, фестивалима) са освојеном наградом – I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 мјесто (само за студенте из области умјетности и архитектуре)?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s-Cyrl-BA"/>
              </w:rPr>
              <w:t>Заокружите и наведите број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ДА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s-Cyrl-BA"/>
              </w:rPr>
              <w:t>Број награда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BA"/>
        </w:rPr>
      </w:pPr>
      <w:r>
        <w:rPr>
          <w:rFonts w:cs="Times New Roman" w:ascii="Times New Roman" w:hAnsi="Times New Roman"/>
          <w:b/>
          <w:sz w:val="22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ПРИЛОЗИ УЗ ПРИЈАВУ </w:t>
      </w:r>
      <w:r>
        <w:rPr/>
        <w:t>(заокружити приложено)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1245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врду о наслову и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 прихватању докторске дисертациј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 стране универзитета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;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Потврду о висини просјечне оцјене са студиј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 циклуса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 (уколико кандидат није похађао студије другог циклуса онда се узима у обзир просјечна оцјена из првог циклуса односно просјечна оцјена трећег циклуса уколико кандидат има положене све испите на трећем циклусу);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вјерење о мјесту пребивалишта;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Докази који се односе на научну каријеру кандидата у претходном трогодишњем периоду: оригинал објављени радови или апстракти објављених радова (копирати насловну страну часописа или зборника радова са научног скупа и обавезно копирати рад објављен у том часопису или зборнику),</w:t>
            </w:r>
            <w:r>
              <w:rPr>
                <w:rFonts w:cs="Cambria" w:ascii="Cambria" w:hAnsi="Cambria"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објављена научна књига (копирати), потврда о прихваћеном патенту од стране Завода за патенте, те  докази о освојеним наградама/ дипломе (само за студенте из области умјетности и архитектуре);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иографиј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ндидат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са библиографијом радова у задње три годи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тврду о изради теме у оквиру међународне научно-техничке и универзитетске сарадње, уколико се ради о таквом пројект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андидати који студирају у иностранству, а који прилажу документе на страном језику, исте требају доставити у оргиналу и приложити овјерен превод на једном од службених језика у Б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тврда или неки други валидни документ о систему оцјењивања који се примјењује на универзитету (з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 студенте трећег циклуса који студирају у иностранству, у случају да систем оцјењивања није идентичан систему који се примјењује у РС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зјаву кандидата да по истом основу није већ користио средства Министарства науке и технологиј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зјаву кандидата да не прима финансијску помоћ за израду докторске тезе из других јавних извора финансир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пију жиро/текућег рачуна;</w:t>
            </w:r>
          </w:p>
        </w:tc>
      </w:tr>
    </w:tbl>
    <w:p>
      <w:pPr>
        <w:pStyle w:val="Normal"/>
        <w:tabs>
          <w:tab w:val="clear" w:pos="720"/>
          <w:tab w:val="left" w:pos="1703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Times New Roman" w:hAnsi="Times New Roman" w:cs="Times New Roman"/>
          <w:color w:val="FF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Датум:                                                                                                                         Подносилац пријаве:</w:t>
      </w:r>
    </w:p>
    <w:p>
      <w:pPr>
        <w:pStyle w:val="Normal"/>
        <w:tabs>
          <w:tab w:val="clear" w:pos="720"/>
          <w:tab w:val="left" w:pos="1703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______________</w:t>
        <w:tab/>
        <w:t>__________________________</w:t>
      </w:r>
    </w:p>
    <w:p>
      <w:pPr>
        <w:pStyle w:val="Head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i/>
        <w:sz w:val="22"/>
        <w:szCs w:val="22"/>
      </w:rPr>
      <w:t xml:space="preserve">                                                                                            </w:t>
    </w:r>
    <w:r>
      <w:rPr>
        <w:rFonts w:eastAsia="Calibri" w:cs="Calibri" w:ascii="Calibri" w:hAnsi="Calibri"/>
        <w:i/>
        <w:sz w:val="22"/>
        <w:szCs w:val="22"/>
        <w:lang w:val="sr-RS"/>
      </w:rPr>
      <w:t xml:space="preserve">                                                                           </w:t>
    </w:r>
    <w:r>
      <w:rPr>
        <w:rFonts w:cs="Calibri" w:ascii="Calibri" w:hAnsi="Calibri"/>
        <w:i/>
        <w:sz w:val="22"/>
        <w:szCs w:val="22"/>
        <w:lang w:val="sr-RS"/>
      </w:rPr>
      <w:t xml:space="preserve">Образац бр. </w:t>
    </w:r>
    <w:r>
      <w:rPr>
        <w:rFonts w:cs="Calibri" w:ascii="Calibri" w:hAnsi="Calibri"/>
        <w:i/>
        <w:sz w:val="22"/>
        <w:szCs w:val="22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Times;Courier New" w:hAnsi="CYTimes;Courier New" w:eastAsia="Times New Roman" w:cs="CYTimes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CYTimes;Courier New" w:hAnsi="CYTimes;Courier New" w:cs="CYTimes;Courier New"/>
      <w:sz w:val="26"/>
      <w:lang w:val="en-US"/>
    </w:rPr>
  </w:style>
  <w:style w:type="character" w:styleId="FooterChar">
    <w:name w:val="Footer Char"/>
    <w:qFormat/>
    <w:rPr>
      <w:rFonts w:ascii="CYTimes;Courier New" w:hAnsi="CYTimes;Courier New" w:cs="CYTimes;Courier New"/>
      <w:sz w:val="26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Heading1Char">
    <w:name w:val="Heading 1 Char"/>
    <w:qFormat/>
    <w:rPr>
      <w:b/>
      <w:sz w:val="32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sr-CS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4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ladars.net/" TargetMode="External"/><Relationship Id="rId5" Type="http://schemas.openxmlformats.org/officeDocument/2006/relationships/hyperlink" Target="http://www.vladars.ne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9:00Z</dcterms:created>
  <dc:creator>Unknown</dc:creator>
  <dc:description/>
  <dc:language>en-US</dc:language>
  <cp:lastModifiedBy>Dragana Radjan</cp:lastModifiedBy>
  <cp:lastPrinted>2012-11-22T13:28:00Z</cp:lastPrinted>
  <dcterms:modified xsi:type="dcterms:W3CDTF">2015-06-29T07:49:00Z</dcterms:modified>
  <cp:revision>2</cp:revision>
  <dc:subject/>
  <dc:title/>
</cp:coreProperties>
</file>