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960322853" r:id="rId2"/>
        </w:object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14172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43pt;mso-wrap-distance-left:9.05pt;mso-wrap-distance-right:9.05pt;mso-wrap-distance-top:0pt;mso-wrap-distance-bottom:0pt;margin-top:2.6pt;mso-position-vertical-relative:text;margin-left:0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97155</wp:posOffset>
                </wp:positionV>
                <wp:extent cx="6172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.65pt" to="483.55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6552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Трг Републике Српск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br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1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78 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ања 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051/33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7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, факс: 051/338-856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9.5pt;mso-wrap-distance-left:9.05pt;mso-wrap-distance-right:9.05pt;mso-wrap-distance-top:0pt;mso-wrap-distance-bottom:0pt;margin-top:1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Трг Републике Српске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br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1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78 000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Бања Лука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051/338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73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факс: 051/338-856,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-mail: m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 Р И Ј А В А  Н А  К О Н К У Р С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ЗА СУФИНАНСИРАЊЕ НАУЧНО-СТУДИЈСКОГ БОРАВКА У ИНОСТРАНСТВ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ДАЦИ О НАУЧНОИСТРАЖИВАЧКОЈ ОРГАНИЗАЦИЈИ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75"/>
      </w:tblGrid>
      <w:tr>
        <w:trPr>
          <w:trHeight w:val="564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научноистраживачке организ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 руководиоца научноистраживачке организациј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е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телефон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осо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АЦИ О КАНДИДАТУ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о звањ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дрес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елефо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Јединствени матични број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ја у којој је кандидат запосле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2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Да ли сте регистровани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-CRIS.RS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базу података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ДАЦИ О НАУЧНОМ СТУДИЈСКОМ БОРАВКУ У ИНОСТРАНСТВУ 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692"/>
      </w:tblGrid>
      <w:tr>
        <w:trPr>
          <w:trHeight w:val="776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научне организације у којој ће се одвијати научно студијски борава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чин на који се одвија студијски боравак у иностранству (путем размјене научноистраживачких  кадрова, заједничких научноистраживачких пројеката и сл.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86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а област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род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жењерство и технологиј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дицинске и здравстве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руштвен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уманистичке наук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мјетност</w:t>
            </w:r>
          </w:p>
        </w:tc>
      </w:tr>
      <w:tr>
        <w:trPr>
          <w:trHeight w:val="1550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Шифра научног поља кандидата (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равилник о научним и умјетничким областима пољима и ужим областима "Службени гласник РС", бр. 22/09 и 27/1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1.0    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2.0     Рачунарске и информационе 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3.0     Физич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4.0     Хемијс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5.0     Наука о Земљи и повезане науке о животној среди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6.0     Биолош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.7.0     Остале природ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.0     Грађевинарство и архитек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2.0     Електротехника, електроника и информацион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3.0     Машин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4.0     Хемиј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5.0     Материја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6.0     Медицинско инжење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7.0     Инжењерство животне среди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8.0     Биотехнологија животне среди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9.0     Индустријска био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0.0   Нан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11.0   Остала инжењерства и техн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1.0     Основна медиц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2.0     Клиничка медиц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3.0     Здравстве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4.0     Медидицинска би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.5.0     Остале медицинс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1.0     Пољопривредне биљне науке, шумарство и рибар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2.0     Наука о животињама и млије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3.0     Ветеринарска нау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4.0     Пољопривредна биотехн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5.0     Остале пољопривред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1.0     Псих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2.0     Економија и пословањ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3.0     Педагош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4.0     Соци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5.0     Пра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6.0     Политичк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7.0     Друштвено-економска географ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8.0     Медији и комуникац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.9.0     Остале друштвене нау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1.0     Историја и археоло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2.0     Језици и књижевнос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3.0     Филозофија, етика и религ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4.0     Умјетност (умјетност, историја умјетности, умјетност извођења, муз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5.0     Остале хуманистичке науке</w:t>
            </w:r>
          </w:p>
        </w:tc>
      </w:tr>
      <w:tr>
        <w:trPr>
          <w:trHeight w:val="1549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 xml:space="preserve">Шифра друштвено-економаског циља истраживања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(заокружити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1   ИР у области природ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3   ИР у области медицинских и здравстве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  ИР  у области хуманистичких наука</w:t>
            </w:r>
          </w:p>
        </w:tc>
      </w:tr>
      <w:tr>
        <w:trPr>
          <w:trHeight w:val="413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јесто одвијања студијског боравка:</w:t>
            </w:r>
          </w:p>
        </w:tc>
      </w:tr>
      <w:tr>
        <w:trPr>
          <w:trHeight w:val="50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Град: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ржава:    </w:t>
            </w:r>
          </w:p>
        </w:tc>
      </w:tr>
      <w:tr>
        <w:trPr>
          <w:trHeight w:val="532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ериод одвијања студијског боравка (почетак – завршетак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  <w:t>ПОТРЕБНА ФИНАНСИЈСКА СРЕДСТВА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697"/>
      </w:tblGrid>
      <w:tr>
        <w:trPr>
          <w:trHeight w:val="53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Износ путних трошкова (КМ):                                                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Трошкови смјештаја (К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редства која се потражују од Министарства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сигурана финансијска средства из других извора (К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ФИНАНСИЈСКА ИНСТРУКЦИЈА ЗА ПЛАЋАЊЕ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8"/>
      </w:tblGrid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Жиро рачу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учно-истраживачк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организациј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уџетска организација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рста прихо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ЈИБ (јединствени идентификациони број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ИЛОЗИ УЗ ПРИЈАВУ (заокружити приложено)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206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гласност матичне НИ организације везана за научно-студијски боравак или научно усавршавање у научној организацији у иностранств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каз о средствима која евентуално осигурава институција у којој се реализује боравак/усавршавањ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говор о сарадњи НИ организације и научних радника из РС са организацијом и научним радницима из иностран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гласност матичне НИ организације са детаљним образложењем потребе/значаја </w:t>
            </w:r>
            <w:r>
              <w:rPr>
                <w:rFonts w:cs="Times New Roman" w:ascii="Times New Roman" w:hAnsi="Times New Roman"/>
                <w:sz w:val="20"/>
              </w:rPr>
              <w:t>научно-студијск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ог</w:t>
            </w:r>
            <w:r>
              <w:rPr>
                <w:rFonts w:cs="Times New Roman" w:ascii="Times New Roman" w:hAnsi="Times New Roman"/>
                <w:sz w:val="20"/>
              </w:rPr>
              <w:t xml:space="preserve"> боравк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/научно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г</w:t>
            </w:r>
            <w:r>
              <w:rPr>
                <w:rFonts w:cs="Times New Roman" w:ascii="Times New Roman" w:hAnsi="Times New Roman"/>
                <w:sz w:val="20"/>
              </w:rPr>
              <w:t xml:space="preserve"> усавршавањ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за унапређење научноистраживачког рада у тој организ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раћи програм усавршавања/студијског борав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рачун/понуда најповољнијег износа путних трошкова (из путничке агенције или са интерне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jc w:val="both"/>
              <w:rPr>
                <w:rFonts w:ascii="Cambria" w:hAnsi="Cambria" w:cs="Calibri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едрачун/ понуда најповољнијег износа смјештаја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Финансијски извјештај мора да садржи преглед свих створених трошкова везаних за реализовање предметне активности, </w:t>
            </w:r>
            <w:r>
              <w:rPr>
                <w:rFonts w:cs="Times New Roman" w:ascii="Times New Roman" w:hAnsi="Times New Roman"/>
                <w:sz w:val="20"/>
              </w:rPr>
              <w:t xml:space="preserve">ca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опијом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Мјесто: ____________________                                                             Руководилац институциј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: ____________________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М.П.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____________________________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     Кандида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 xml:space="preserve">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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6:00Z</dcterms:created>
  <dc:creator>Unknown</dc:creator>
  <dc:description/>
  <dc:language>en-US</dc:language>
  <cp:lastModifiedBy>Dragana Radjan</cp:lastModifiedBy>
  <cp:lastPrinted>2008-04-18T08:57:00Z</cp:lastPrinted>
  <dcterms:modified xsi:type="dcterms:W3CDTF">2015-06-29T07:46:00Z</dcterms:modified>
  <cp:revision>2</cp:revision>
  <dc:subject/>
  <dc:title/>
</cp:coreProperties>
</file>