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147551667" r:id="rId2"/>
        </w:object>
      </w:r>
    </w:p>
    <w:p>
      <w:pPr>
        <w:pStyle w:val="Head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6141720" cy="54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ЕПУБЛИКА СРПСК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ИНИСТАРСТВО НАУКЕ И ТЕХНОЛОГИЈ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43pt;mso-wrap-distance-left:9.05pt;mso-wrap-distance-right:9.05pt;mso-wrap-distance-top:0pt;mso-wrap-distance-bottom:0pt;margin-top:2.6pt;mso-position-vertical-relative:text;margin-left:0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ЕПУБЛИКА СРПСКА</w:t>
                      </w:r>
                    </w:p>
                    <w:p>
                      <w:pPr>
                        <w:pStyle w:val="TextBody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МИНИСТАРСТВО НАУКЕ И ТЕХНОЛОГИЈЕ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sr-CS"/>
                        </w:rPr>
                      </w:pPr>
                      <w:r>
                        <w:rPr>
                          <w:sz w:val="28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6096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83.55pt,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6065520" cy="257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Трг Републике Српс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BA"/>
                              </w:rPr>
                              <w:t xml:space="preserve"> б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 xml:space="preserve"> 1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BA"/>
                              </w:rPr>
                              <w:t xml:space="preserve">78 0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Бања Лу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, 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ел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051/338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3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факс: 051/338-856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6"/>
                                  <w:szCs w:val="16"/>
                                  <w:lang w:val="it-IT"/>
                                </w:rPr>
                                <w:t>www.vladars.net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it-IT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Latn-CS"/>
                              </w:rPr>
                              <w:t>e-mail: mnk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Latn-CS"/>
                              </w:rPr>
                              <w:t>mnk.vladars.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0.25pt;mso-wrap-distance-left:9.05pt;mso-wrap-distance-right:9.05pt;mso-wrap-distance-top:0pt;mso-wrap-distance-bottom:0pt;margin-top:11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Трг Републике Српск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BA"/>
                        </w:rPr>
                        <w:t xml:space="preserve"> бр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 xml:space="preserve"> 1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BA"/>
                        </w:rPr>
                        <w:t xml:space="preserve">78 000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Бања Лука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, t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ел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051/338-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3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факс: 051/338-85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16"/>
                            <w:szCs w:val="16"/>
                            <w:lang w:val="it-IT"/>
                          </w:rPr>
                          <w:t>www.vladars.net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it-IT"/>
                        </w:rPr>
                        <w:t xml:space="preserve">;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Latn-CS"/>
                        </w:rPr>
                        <w:t>e-mail: mnk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@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Latn-CS"/>
                        </w:rPr>
                        <w:t>mnk.vladars.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16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6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П Р И Ј А В А  Н А  К О Н К У Р С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ЗА СУФИНАНСИРАЊЕ НАУЧНОГ УСАВРШАВАЊА У </w:t>
      </w:r>
      <w:r>
        <w:rPr>
          <w:sz w:val="22"/>
          <w:szCs w:val="22"/>
          <w:lang w:val="sr-BA"/>
        </w:rPr>
        <w:t>НАУЧНОЈ ОРГАНИЗАЦИЈИ У ИНОСТРАНСТВУ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Head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ДАЦИ О НАУЧНОИСТРАЖИВАЧКОЈ ОРГАНИЗАЦИЈИ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875"/>
      </w:tblGrid>
      <w:tr>
        <w:trPr>
          <w:trHeight w:val="820" w:hRule="atLeast"/>
        </w:trPr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зив научноистраживачке организациј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ме и презиме руководиоца научноистраживачке организације:</w:t>
            </w:r>
          </w:p>
        </w:tc>
      </w:tr>
      <w:tr>
        <w:trPr>
          <w:trHeight w:val="537" w:hRule="atLeast"/>
        </w:trPr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дрес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69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Контакт телефон 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il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69" w:hRule="atLeast"/>
        </w:trPr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Контакт особ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/>
      </w:pPr>
      <w:r>
        <w:rPr/>
        <w:t>ПОДАЦИ О КАНДИДАТУ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524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ме и презим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учно звањ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Адрес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Телефон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Јединствени матични број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рганизација у којој је кандидат запослен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Да ли сте регистровани 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-CRIS.RS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базу података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ДАЦИ О УСАВРШАВАЊУ У </w:t>
      </w:r>
      <w:r>
        <w:rPr>
          <w:b w:val="false"/>
          <w:sz w:val="22"/>
          <w:szCs w:val="22"/>
          <w:lang w:val="sr-BA"/>
        </w:rPr>
        <w:t>НАУЧНОЈ ОРГАНИЗАЦИЈИ У ИНОСТРАНСТВ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644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зив научне организације у којој ће се одвијати научно усавршавањ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чин на који се одвија научно усавршавање у страној научној организацији (путем размјене научноистраживачких кадрова, заједничких научноистраживачких пројеката и сл.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учна област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иродне наук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нжењерство и технологиј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едицинске и здравствене наук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љопривредне наук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руштвене наук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Хуманистичке наук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мјетност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BA"/>
              </w:rPr>
              <w:t>Шифра научног поља кандидата (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Правилник о научним и умјетничким областима пољима и ужим областима "Службени гласник РС", бр. 22/09 и 27/10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.1.0     Математ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.2.0     Рачунарске и информационе технологиј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.3.0     Физичке нау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.4.0     Хемијске нау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.5.0     Наука о Земљи и повезане науке о животној средин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.6.0     Биолошке нау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.7.0     Остале природне нау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1.0     Грађевинарство и архитек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2.0     Електротехника, електроника и информационо инжењерст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3.0     Машинско инжењерст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4.0     Хемијско инжењерст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5.0     Материјал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6.0     Медицинско инжењерст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7.0     Инжењерство животне средин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8.0     Биотехнологија животне средин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9.0     Индустријска биотехнологиј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10.0   Нанотехнолог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11.0   Остала инжењерства и технологиј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3.1.0     Основна медици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3.2.0     Клиничка медици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3.3.0     Здравствене нау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3.4.0     Медидицинска биотехнолог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3.5.0     Остале медицинске нау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4.1.0     Пољопривредне биљне науке, шумарство и рибарст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4.2.0     Наука о животињама и млијек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4.3.0     Ветеринарска нау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4.4.0     Пољопривредна биотехнолог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4.5.0     Остале пољопривредне нау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5.1.0     Психолог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5.2.0     Економија и пословањ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5.3.0     Педагошке нау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5.4.0     Социолог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5.5.0     Пра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5.6.0     Политичке нау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5.7.0     Друштвено-економска географ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5.8.0     Медији и комуникац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5.9.0     Остале друштвене нау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6.1.0     Историја и археолог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6.2.0     Језици и књижевнос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6.3.0     Филозофија, етика и религ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6.4.0     Умјетност (умјетност, историја умјетности, умјетност извођења, музик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6.5.0     Остале хуманистичке наук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BA"/>
              </w:rPr>
              <w:t xml:space="preserve">Шифра друштвено-економског циља истраживања 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(заокружити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13.1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Р у области природних наук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2   ИР у области инжењерства и технологиј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3   ИР у области медицинских и здравствених наук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4   ИР у области пољопривредних наук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5   ИР у области друштвених наук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6   ИР  у области хуманистичких наук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Мјесто одвијања научног усавршавањ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Град: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                               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Држава:   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ериод научног усавршавања (почетак – завршетак)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/>
        <w:t>ПОТРЕБНА ФИНАНСИЈСКА СРЕД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641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Износ путних трошкова (КМ):                                                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Трошкови смјештаја (КМ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редства која се потражују од Министарства (КМ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сигурана финансијска средства из других извора (КМ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Head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Head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ФИНАНСИЈСКА ИНСТРУКЦИЈА ЗА ПЛАЋАЊЕ  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8"/>
      </w:tblGrid>
      <w:tr>
        <w:trPr>
          <w:trHeight w:val="30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Жиро рачу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научно-истраживачк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 организациј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зив банк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0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Буџетска организација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Врста прихо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ЈИБ (јединствени идентификациони број)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ПРИЛОЗИ УЗ ПРИЈАВУ</w:t>
      </w:r>
      <w:r>
        <w:rPr/>
        <w:t xml:space="preserve"> (заокружити приложено)</w:t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7"/>
      </w:tblGrid>
      <w:tr>
        <w:trPr>
          <w:trHeight w:val="206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Сагласност матичне НИ организације везана за научно-студијски боравак или научно усавршавање у научној организацији у иностранству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каз о средствима која евентуално осигурава институција у којој се реализује боравак/усавршавањ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говор о сарадњи НИ организације и научних радника из РС са организацијом и научним радницима из иностран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Сагласност матичне НИ организације са детаљним образложењем потребе/значаја </w:t>
            </w:r>
            <w:r>
              <w:rPr>
                <w:rFonts w:cs="Times New Roman" w:ascii="Times New Roman" w:hAnsi="Times New Roman"/>
                <w:sz w:val="20"/>
              </w:rPr>
              <w:t>научно-студијск</w:t>
            </w:r>
            <w:r>
              <w:rPr>
                <w:rFonts w:cs="Times New Roman" w:ascii="Times New Roman" w:hAnsi="Times New Roman"/>
                <w:sz w:val="20"/>
                <w:lang w:val="sr-BA"/>
              </w:rPr>
              <w:t>ог</w:t>
            </w:r>
            <w:r>
              <w:rPr>
                <w:rFonts w:cs="Times New Roman" w:ascii="Times New Roman" w:hAnsi="Times New Roman"/>
                <w:sz w:val="20"/>
              </w:rPr>
              <w:t xml:space="preserve"> боравк</w:t>
            </w:r>
            <w:r>
              <w:rPr>
                <w:rFonts w:cs="Times New Roman" w:ascii="Times New Roman" w:hAnsi="Times New Roman"/>
                <w:sz w:val="20"/>
                <w:lang w:val="sr-BA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/научно</w:t>
            </w:r>
            <w:r>
              <w:rPr>
                <w:rFonts w:cs="Times New Roman" w:ascii="Times New Roman" w:hAnsi="Times New Roman"/>
                <w:sz w:val="20"/>
                <w:lang w:val="sr-BA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 xml:space="preserve"> усавршавањ</w:t>
            </w:r>
            <w:r>
              <w:rPr>
                <w:rFonts w:cs="Times New Roman" w:ascii="Times New Roman" w:hAnsi="Times New Roman"/>
                <w:sz w:val="20"/>
                <w:lang w:val="sr-BA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за унапређење научноистраживачког рада у тој организациј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раћи програм усавршавања/студијског борав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едрачун/понуда најповољнијег износа путних трошкова (из путничке агенције или са интернет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jc w:val="both"/>
              <w:rPr>
                <w:rFonts w:ascii="Cambria" w:hAnsi="Cambria" w:cs="Calibri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едрачун/ понуда најповољнијег износа смјештаја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НАПОМЕ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односилац пријаве на конкурс потписивањем овог обрасца обавезује се на сљедећ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 року од 30 дана након реализације предметне активности корисник средстава доставиће даваоцу средстава финансијски извјештај са комплетном документацијом којом доказује намјенски утрошак дозначених средстав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Финансијски извјештај мора да садржи преглед свих створених трошкова везаних за реализовање предметне активности, </w:t>
            </w:r>
            <w:r>
              <w:rPr>
                <w:rFonts w:cs="Times New Roman" w:ascii="Times New Roman" w:hAnsi="Times New Roman"/>
                <w:sz w:val="20"/>
              </w:rPr>
              <w:t xml:space="preserve">ca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копијом свих наведених рачуна и докумената на основу којих су извршена плаћањ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 случају неиспуњавања ових услова, корисник средстава губи право на додјелу средстава наредне три године. Давалац средстава може извршити контролу над утрошком одобрених средстава у просторијама корисника и предузети одговарајуће мјере у складу са утврђеним чињеницам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Мјесто: ____________________                                                             Руководилац институциј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Датум: ____________________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M.П.</w:t>
      </w:r>
      <w:r>
        <w:rPr>
          <w:rFonts w:cs="Times New Roman" w:ascii="Times New Roman" w:hAnsi="Times New Roman"/>
          <w:b/>
          <w:sz w:val="22"/>
          <w:szCs w:val="22"/>
          <w:lang w:val="sr-BA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    _______________________________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            Кандидат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Times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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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Times;Courier New" w:hAnsi="CYTimes;Courier New" w:eastAsia="Times New Roman" w:cs="CYTimes;Courier New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lang w:val="sr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YTimes;Courier New" w:hAnsi="CYTimes;Courier New" w:cs="CYTimes;Courier New"/>
      <w:sz w:val="2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vladars.net/" TargetMode="External"/><Relationship Id="rId5" Type="http://schemas.openxmlformats.org/officeDocument/2006/relationships/hyperlink" Target="http://www.vladars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47:00Z</dcterms:created>
  <dc:creator>Unknown</dc:creator>
  <dc:description/>
  <dc:language>en-US</dc:language>
  <cp:lastModifiedBy>Dragana Radjan</cp:lastModifiedBy>
  <cp:lastPrinted>2008-04-18T08:57:00Z</cp:lastPrinted>
  <dcterms:modified xsi:type="dcterms:W3CDTF">2015-06-29T07:47:00Z</dcterms:modified>
  <cp:revision>2</cp:revision>
  <dc:subject/>
  <dc:title/>
</cp:coreProperties>
</file>